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43/City of Vrsac/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5.000,00 EUR equivalent 1.757.250,00 RSD calculated using the Inforeuro exchange rate from Februar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02-06T21: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